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e, które służy do zamiany obrazu na postać elektroniczną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, który umieszcza się w ramie i wiesza na ścianie lub nazwa opcj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e, które służy do nadzorowania wszystkich pozostałych układów elektronicznych komputer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łożone w odpowiedniej kolejności polecenia dla komputer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jmniejszy element obrazu wyświetlanego na ekranie monitora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77"/>
        <w:gridCol w:w="877"/>
        <w:gridCol w:w="877"/>
        <w:gridCol w:w="875"/>
        <w:gridCol w:w="870"/>
        <w:gridCol w:w="333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8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49:00Z</dcterms:created>
  <dc:creator>MK</dc:creator>
  <dc:description/>
  <cp:keywords/>
  <dc:language>en-US</dc:language>
  <cp:lastModifiedBy>MK</cp:lastModifiedBy>
  <dcterms:modified xsi:type="dcterms:W3CDTF">2011-06-06T19:09:00Z</dcterms:modified>
  <cp:revision>4</cp:revision>
  <dc:subject/>
  <dc:title>1</dc:title>
</cp:coreProperties>
</file>